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...ZP.271.1.2018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8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„Zamawiającym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sz w:val="24"/>
          <w:szCs w:val="24"/>
        </w:rPr>
        <w:t>Przedmiot zamówienia będzie realizowany przy planowanym pozyskaniu współfinansowania ze środków budżetu Województwa Kujawsko – Pomorskiego pochodzących z tytułu wyłączeń gruntów rolnych z produkcji/ UE w ramach RPO WK-P 2014 -2020, Działanie 5.1 Infrastruktura drogowa - drogi lokalne</w:t>
      </w:r>
      <w:r>
        <w:rPr>
          <w:rStyle w:val="FootnoteCharacters"/>
          <w:rStyle w:val="FootnoteAnchor"/>
          <w:b/>
          <w:i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Zamawiający zleca, a Wykonawca przyjmuje do wykonania roboty budowlane związane z realizacją zadania: </w:t>
      </w:r>
      <w:r>
        <w:rPr>
          <w:rFonts w:eastAsia="Arial"/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Przebudowa drogi gminnej w Serocku – ul. Kolejowa” </w:t>
      </w:r>
      <w:r>
        <w:rPr>
          <w:sz w:val="24"/>
          <w:szCs w:val="24"/>
        </w:rPr>
        <w:t>zwanego dalej „przedmiotem umowy”.</w:t>
      </w:r>
    </w:p>
    <w:p>
      <w:pPr>
        <w:pStyle w:val="Nagwek1"/>
        <w:overflowPunct w:val="true"/>
        <w:autoSpaceDE w:val="true"/>
        <w:spacing w:before="24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 w:val="false"/>
          <w:bCs/>
          <w:sz w:val="24"/>
          <w:szCs w:val="24"/>
        </w:rPr>
        <w:t>Przedmiot zamówienia obejmuje realizację dwóch Etapów:</w:t>
      </w:r>
    </w:p>
    <w:p>
      <w:pPr>
        <w:pStyle w:val="NormalnyWeb"/>
        <w:ind w:left="36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.</w:t>
      </w:r>
      <w:r>
        <w:rPr>
          <w:bCs/>
          <w:sz w:val="24"/>
          <w:szCs w:val="24"/>
        </w:rPr>
        <w:t xml:space="preserve"> Przebudowa drogi gminnej w Serocku – ul. Kolejowa, Droga nr 031115C Lubania – Lipiny – Serock modernizacja drogi dojazdowej do gruntów rolnych od km 0+500 do km 1+760</w:t>
      </w:r>
    </w:p>
    <w:p>
      <w:pPr>
        <w:pStyle w:val="NormalnyWeb"/>
        <w:ind w:left="36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</w:t>
      </w:r>
      <w:r>
        <w:rPr>
          <w:bCs/>
          <w:sz w:val="24"/>
          <w:szCs w:val="24"/>
        </w:rPr>
        <w:t xml:space="preserve"> Przebudowa drogi gminnej w Serocku – ul. Kolejowa, od km 1+760 do km 2+256,39 na dz. nr 245/13.</w:t>
      </w:r>
    </w:p>
    <w:p>
      <w:pPr>
        <w:pStyle w:val="NormalnyWeb"/>
        <w:spacing w:before="0" w:after="0"/>
        <w:ind w:left="36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ramach których należy wykonać: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 ziemnych i odtworzenie rowów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wykonanie zjazdów indywidualnych i publicznych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wykonanie warstwy odsączającej grubości co najmniej 20 cm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budowy z kruszywa łamanego niezwiązanego o grubości 20 cm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łożenie warstwy wiążącej z betonu asfaltowego 0/16 mm grubości 4 cm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łożenie warstwy ścieralnej z betonu asfaltowego 0/8 mm grubości 3 cm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mocnienia poboczy z kruszywa łamanego niezwiązanego o grubości 15 cm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oznakowania pionowego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bsianie trawą skarp i rowów,</w:t>
      </w:r>
    </w:p>
    <w:p>
      <w:pPr>
        <w:pStyle w:val="Normal"/>
        <w:overflowPunc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Szczegółowy zakres przedmiotu umowy, określają przekazane Wykonawcy:  projekt budowlany zadania pn. Przebudowa drogi gminnej w Serocku – ul. Kolejowa, Droga nr 031115C Lubania – Lipiny – Serock modernizacja drogi dojazdowej do gruntów rolnych od km 0+500 do km 2+256,39, projekt stałej organizacji ruchu oraz </w:t>
      </w:r>
      <w:r>
        <w:rPr>
          <w:sz w:val="24"/>
          <w:szCs w:val="24"/>
          <w:lang w:eastAsia="ar-SA"/>
        </w:rPr>
        <w:t xml:space="preserve">przedmiar robót i </w:t>
      </w:r>
      <w:r>
        <w:rPr>
          <w:sz w:val="24"/>
          <w:szCs w:val="24"/>
        </w:rPr>
        <w:t>Szczegółowe Specyfikacje Techniczne Wykonania i Odbioru Robót Budowlanych</w:t>
      </w:r>
    </w:p>
    <w:p>
      <w:pPr>
        <w:pStyle w:val="Normalny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>W ramach realizacji zamówienia Wykonawca zobowiązany jest również do:</w:t>
      </w:r>
    </w:p>
    <w:p>
      <w:pPr>
        <w:pStyle w:val="Normal"/>
        <w:numPr>
          <w:ilvl w:val="0"/>
          <w:numId w:val="6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6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6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6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6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6"/>
        </w:numPr>
        <w:overflowPunct w:val="true"/>
        <w:rPr/>
      </w:pPr>
      <w:r>
        <w:rPr>
          <w:sz w:val="24"/>
          <w:szCs w:val="24"/>
        </w:rPr>
        <w:t>wykonania geodezyjnej inwentaryzacji powykonawczej w skali 1:500 – 3 egz.,</w:t>
      </w:r>
    </w:p>
    <w:p>
      <w:pPr>
        <w:pStyle w:val="Normal"/>
        <w:numPr>
          <w:ilvl w:val="0"/>
          <w:numId w:val="6"/>
        </w:numPr>
        <w:overflowPunct w:val="true"/>
        <w:rPr/>
      </w:pPr>
      <w:r>
        <w:rPr>
          <w:sz w:val="24"/>
          <w:szCs w:val="24"/>
        </w:rPr>
        <w:t xml:space="preserve">naprawy i doprowadzenia do stanu pierwotnego potwierdzonego pisemnym odbiorem  przez użytkownika/właściciela instalacji/obiektu w przypadku  zniszczenia lub uszkodzenia urządzeń bądź ich części (w tym melioracyjnych,  wodociągowych </w:t>
      </w:r>
      <w:r>
        <w:rPr>
          <w:i/>
          <w:sz w:val="24"/>
          <w:szCs w:val="24"/>
        </w:rPr>
        <w:t>(wraz z kosztami płukania sieci po naprawie uszkodzenia),</w:t>
      </w:r>
      <w:r>
        <w:rPr>
          <w:sz w:val="24"/>
          <w:szCs w:val="24"/>
        </w:rPr>
        <w:t xml:space="preserve"> telekomunikacyjnych) w wyniku realizacji  przedmiotu zamówienia,</w:t>
      </w:r>
    </w:p>
    <w:p>
      <w:pPr>
        <w:pStyle w:val="Normal"/>
        <w:numPr>
          <w:ilvl w:val="0"/>
          <w:numId w:val="6"/>
        </w:numPr>
        <w:overflowPunct w:val="true"/>
        <w:rPr/>
      </w:pPr>
      <w:r>
        <w:rPr>
          <w:sz w:val="24"/>
          <w:szCs w:val="24"/>
        </w:rPr>
        <w:t>pokryciem kosztów ewentualnych odszkodowań za wejście na grunty  i zniszczenie plonów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8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8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 xml:space="preserve">4.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, specyfikacją techniczną wykonania i odbioru robó</w:t>
      </w:r>
      <w:r>
        <w:rPr>
          <w:i w:val="false"/>
          <w:sz w:val="24"/>
          <w:szCs w:val="24"/>
        </w:rPr>
        <w:t>t, opisem technicznym i uzgodnieniami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terenu na którym będzie realizowany przedmiot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7"/>
        </w:numPr>
        <w:tabs>
          <w:tab w:val="clear" w:pos="708"/>
        </w:tabs>
        <w:bidi w:val="0"/>
        <w:ind w:left="284" w:hanging="284"/>
        <w:jc w:val="both"/>
        <w:rPr/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edmiotu umowy nastąpi nie później niż </w:t>
      </w:r>
      <w:r>
        <w:rPr>
          <w:b/>
          <w:bCs/>
          <w:color w:val="000000"/>
        </w:rPr>
        <w:t>04.05.2018 r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bidi w:val="0"/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color w:val="000000"/>
        </w:rPr>
        <w:t>30.09.2018 r.</w:t>
      </w:r>
    </w:p>
    <w:p>
      <w:pPr>
        <w:pStyle w:val="Default"/>
        <w:numPr>
          <w:ilvl w:val="1"/>
          <w:numId w:val="7"/>
        </w:numPr>
        <w:tabs>
          <w:tab w:val="clear" w:pos="708"/>
        </w:tabs>
        <w:bidi w:val="0"/>
        <w:ind w:left="567" w:hanging="283"/>
        <w:jc w:val="both"/>
        <w:rPr>
          <w:color w:val="000000"/>
        </w:rPr>
      </w:pPr>
      <w:r>
        <w:rPr>
          <w:color w:val="000000"/>
        </w:rPr>
        <w:t>Datą zakończenia wykonania przedmiotu umowy jest dzień  dokonania wpisu przez kierownika budowy/robót w dzienniku budowy o zakończeniu prac i gotowości do odbioru potwierdzony wpisem Inspektora nadzoru o gotowości do odbioru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.. zł powiększone o podatek od towarów i usług co stanowi</w:t>
      </w:r>
      <w:r>
        <w:rPr>
          <w:b/>
          <w:sz w:val="24"/>
          <w:szCs w:val="24"/>
        </w:rPr>
        <w:t xml:space="preserve"> brutto: ……………. zł, </w:t>
      </w:r>
      <w:r>
        <w:rPr>
          <w:sz w:val="24"/>
          <w:szCs w:val="24"/>
        </w:rPr>
        <w:t>słownie:  …………………. złotych 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2 zawiera wszystkie koszty związane z realizacją zadania, o którym mowa w § 1, wynikające wprost z dokumentacji przetargowej, dokonania własnych oględzin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pełną obsługą geodezyjną wraz z inwentaryzacją geodezyjną powykonawczą w skali 1:500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>związanych z procedurą odbiorową przedmiotu umowy,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 xml:space="preserve">14 </w:t>
      </w:r>
      <w:r>
        <w:rPr>
          <w:sz w:val="24"/>
          <w:szCs w:val="24"/>
        </w:rPr>
        <w:t>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 xml:space="preserve">W przypadku, gdy przedmiot umowy realizowany był z udziałem podwykonawców, do faktury końcowej Wykonawca dołącza </w:t>
      </w:r>
      <w:r>
        <w:rPr>
          <w:b/>
          <w:sz w:val="24"/>
          <w:szCs w:val="24"/>
        </w:rPr>
        <w:t>kopie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>Wykonawca ustanawia Kierownika robót w osobie p. ...................................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z</w:t>
      </w:r>
      <w:r>
        <w:rPr>
          <w:rStyle w:val="Highlightselected"/>
          <w:sz w:val="24"/>
          <w:szCs w:val="24"/>
        </w:rPr>
        <w:t>anonim</w:t>
      </w:r>
      <w:r>
        <w:rPr>
          <w:sz w:val="24"/>
          <w:szCs w:val="24"/>
        </w:rPr>
        <w:t xml:space="preserve">izowane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 xml:space="preserve">potwierdzające zatrudnienie przez Wykonawcę lub podwykonawców na podstawie umowy o pracę osób wykonujących przy realizacji przedmiotowego zamówienia czynności wskazane przez Zamawiającego.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we własnym zakresie powierza roboty podwykonawco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Wykonawca zrealizuje następujący zakres robót przy pomocy podwykonawców:        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trudnienie przez wykonawcę podwykonawców do innych robót niż wskazane w ust. 2 wymaga    pisemnej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Zamawiający, w terminie do 7 dni roboczych od daty złożenia zamawiającemu projektu umowy o podwykonawstwo, zgłasza pisemne zastrzeżenia do projektu umowy o podwykonawstwo, której przedmiotem są roboty budowlane w przypadku gdy:         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       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dokonuje bezpośredniej zapłaty wymagalnego wynagrodzenia przysługującego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W przypadku zgłoszenia przez wykonawcę uwag, o których mowa w ust. 11, w terminie wskazanym przez zamawiającego, zamawiający może:                                              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,                          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ponosi wobec zamawiającego pełną odpowiedzialność za roboty, które wykonuje przy pomocy podwykonawców lub dalszych podwykonaw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426" w:right="-1" w:hanging="426"/>
        <w:jc w:val="both"/>
        <w:rPr/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………………………...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426" w:right="-1" w:hanging="426"/>
        <w:jc w:val="both"/>
        <w:rPr/>
      </w:pPr>
      <w:r>
        <w:rPr>
          <w:sz w:val="24"/>
          <w:szCs w:val="24"/>
        </w:rPr>
        <w:t>70% zabezpieczenia o którym mowa w ust. 1 w wysokości ……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zostanie automatycznie zwrócone Wykonawcy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o którym mowa w ust. 1 pozostanie   w dyspozycji Zamawiającego na pokrycie roszczeń z tytułu rękojmi za wady i zostanie automatycznie zwrócona do całkowitego wygaśnięcia w terminie 15 dni po upływie terminu rękojmi za wad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426" w:right="-1" w:hanging="426"/>
        <w:jc w:val="both"/>
        <w:rPr/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osi pisemnie Zamawiającemu gotowość do odbioru końcowego robót.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Zamawiający wyznaczy termin i rozpocznie odbiór przedmiotu umowy w terminie nie dłuższym niż 7 dni od daty zawiadomienia go o osiągnięciu gotowości do odbioru.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zgłoszenia Inspektorowi Nadzoru terminu zakończenia robót podlegających zakryciu oraz robót zanikających celem dokonania ich odbioru. </w:t>
        <w:br/>
        <w:t>Brak zgłoszenia Inspektorowi nadzoru robót zanikających spowoduje, że koszty ewentualnych odkrywek obciążą w całości Wykonawcę.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Zamawiający może naliczyć Wykonawcy karę  umowną i nie odstępując od umowy, żądać wykonania robót po raz drugi, bez dodatkowego wynagrodzenia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może naliczyć Wykonawcy karę umown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zakończenie realizacji przedmiotu umowy w terminie określonym w  §  2 w wysokości 0,1% wynagrodzenia umownego brutto określonego w § 3 ust. 2,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/>
      </w:pPr>
      <w:r>
        <w:rPr>
          <w:sz w:val="24"/>
          <w:szCs w:val="24"/>
        </w:rPr>
        <w:t>za opóźnienie w usunięciu wad stwierdzonych przy odbiorze lub w okresie gwarancji                    i  rękojmi w  wysokości  0,1%  wynagrodzenia umownego brutto określonego w § 3 ust. 2,  za  każdy  dzień  opóźnienia  licząc  od  dnia  wyznaczonego  na usunięcie wad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przez Wykonawcę od umowy i niewykonanie przedmiotu umowy w wysokości 20 % wynagrodzenia umownego brutto określonego w § 3 ust.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/>
      </w:pPr>
      <w:r>
        <w:rPr>
          <w:sz w:val="24"/>
          <w:szCs w:val="24"/>
        </w:rPr>
        <w:t>w przypadku  nie zatrudnienia osób na podstawie umowy o pracę przez Wykonawcę lub     Podwykonawcę – 500,00 zł  za każdą osobę, która wykonuje prace budowlane niezbędne                do  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6 r. poz. 1666), a nie jest zatrudniona na podstawie umowy o pracę przez Wykonawcę lub Podwykonawc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/>
      </w:pPr>
      <w:r>
        <w:rPr>
          <w:rFonts w:cs="Arial"/>
          <w:sz w:val="24"/>
          <w:szCs w:val="24"/>
        </w:rPr>
        <w:t>w przypadku  opóźnienia w przedstawieniu Zamawiającemu na żądanie dokumentów potwierdzających zatrudnienie przez Wykonawcę lub podwykonawców na podstawie umowy o pracę osób, wykonujących w szczególności prace budowlane niezbędne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 – Kodeks pracy (Dz. U. z 2016r. poz. 1666)  -  500,00 zł za każdy dzień zwłok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przekazaniu dokumentacji budowlanej w wysokości 0,1 % wynagrodzenia brutto określonego w § 3 ust. 2a umowy, licząc od terminu umownego na jej przekazanie;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360"/>
        <w:jc w:val="both"/>
        <w:rPr/>
      </w:pPr>
      <w:r>
        <w:rPr>
          <w:sz w:val="24"/>
          <w:szCs w:val="24"/>
        </w:rPr>
        <w:t>za zwłokę w przekazaniu placu budowy w wysokości 0,1 % wynagrodzenia brutto określonego w § 3 ust. 2a umowy, za każdy dzień zwłoki,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przeprowadzeniu odbioru końcowego w wysokości 0,1 % wynagrodzenia brutto określonego w § 3 ust. 2a  umowy, za każdy dzień zwłoki licząc od następnego dnia po terminie, w którym odbiór miał być zakończon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W razie naliczenia kar umownych zamawiający składa wykonawcy dokument                              o wysokości  naliczanych kar i wzywa do zapłaty  w terminie 7 dni od odbioru wezwania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W razie  braku zapłaty kary umownej w terminie  wskazanym w  wezwaniu Zamawiający jest  uprawniony do  potrącenia kar umownych  z wynagrodzenia wykonawc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>, jakości na wykonany przedmiot umowy, w tym użyte materiały, licząc od daty dokonania przez Strony protokolarnego odbioru końcowego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usunie wady przedmiotu umowy w terminie 14 dni od otrzymania od Zamawiającego zawiadomienia o wystąpieniu wad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sz w:val="24"/>
          <w:szCs w:val="24"/>
        </w:rPr>
        <w:t>Jeżeli Wykonawca nie usunie wad w terminie, to Zamawiający może zlecić usunięcie wad osob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Wszelkie zmiany i uzupełnienia niniejszej umowy wymagają formy pisem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tabs>
          <w:tab w:val="clear" w:pos="708"/>
          <w:tab w:val="left" w:pos="284" w:leader="none"/>
        </w:tabs>
        <w:ind w:left="207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 dokonanych na podstawie art. 23 pkt 1 ustawy Prawo budowlane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u w:val="single"/>
        </w:rPr>
      </w:pPr>
      <w:r>
        <w:rPr>
          <w:sz w:val="24"/>
          <w:szCs w:val="24"/>
          <w:u w:val="single"/>
        </w:rPr>
        <w:t>Zmiana terminu wykonania przedmiotu umowy możliwa będzie w przypadku:</w:t>
      </w:r>
    </w:p>
    <w:p>
      <w:pPr>
        <w:pStyle w:val="Normal"/>
        <w:tabs>
          <w:tab w:val="clear" w:pos="708"/>
          <w:tab w:val="left" w:pos="-240" w:leader="none"/>
          <w:tab w:val="left" w:pos="284" w:leader="none"/>
        </w:tabs>
        <w:ind w:left="1134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c.1.</w:t>
      </w:r>
      <w:r>
        <w:rPr>
          <w:sz w:val="24"/>
          <w:szCs w:val="24"/>
        </w:rPr>
        <w:t xml:space="preserve">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-240" w:leader="none"/>
          <w:tab w:val="left" w:pos="284" w:leader="none"/>
        </w:tabs>
        <w:ind w:left="1134" w:hanging="283"/>
        <w:jc w:val="both"/>
        <w:rPr/>
      </w:pPr>
      <w:r>
        <w:rPr>
          <w:b/>
          <w:sz w:val="24"/>
          <w:szCs w:val="24"/>
        </w:rPr>
        <w:t>c.2.</w:t>
      </w:r>
      <w:r>
        <w:rPr>
          <w:sz w:val="24"/>
          <w:szCs w:val="24"/>
        </w:rPr>
        <w:t xml:space="preserve"> uzyskania przez Zamawiającego informacji z Urzędu Marszałkowskiego o przyznaniu dofinansowania na realizację przedmiotowego zamówienia na podstawie pisemnego uzgodnienia pomiędzy Stronami terminu zakończenia przedmiotu umowy, celem dostosowania do wytycznych  i kryteriów Instytucji Dotującej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  <w:sz w:val="24"/>
          <w:szCs w:val="24"/>
        </w:rPr>
        <w:t>c.3.</w:t>
      </w:r>
      <w:r>
        <w:rPr>
          <w:sz w:val="24"/>
          <w:szCs w:val="24"/>
        </w:rPr>
        <w:t xml:space="preserve">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i tym samym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overflowPunct w:val="true"/>
        <w:ind w:left="69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  <w:tab w:val="left" w:pos="993" w:leader="none"/>
        </w:tabs>
        <w:overflowPunct w:val="true"/>
        <w:ind w:left="993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2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 od odpowiedzialności cywilne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  <w:tab w:val="left" w:pos="993" w:leader="none"/>
        </w:tabs>
        <w:overflowPunct w:val="true"/>
        <w:ind w:left="993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ind w:left="993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do dnia podpisania umowy przekaże Zamawiającemu kopie polis ubezpieczeniowych na wymagany zakres i okres ich obowiązywania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isa musi zawierać zakres pokrycia wszelkich szkód wyrządzonych Zamawiającemu podczas wykonywania robót.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284" w:leader="none"/>
          <w:tab w:val="left" w:pos="709" w:leader="none"/>
        </w:tabs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284" w:leader="none"/>
          <w:tab w:val="left" w:pos="709" w:leader="none"/>
        </w:tabs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284" w:leader="none"/>
          <w:tab w:val="left" w:pos="709" w:leader="none"/>
        </w:tabs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BodyText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agwek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nie dotyczy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</w:rPr>
      <w:t>ZP.271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2175"/>
        </w:tabs>
        <w:ind w:left="2175" w:hanging="1095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2175"/>
        </w:tabs>
        <w:ind w:left="2175" w:hanging="1095"/>
      </w:pPr>
      <w:rPr>
        <w:sz w:val="24"/>
        <w:b/>
        <w:szCs w:val="24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1095"/>
      </w:pPr>
      <w:rPr>
        <w:sz w:val="24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2175"/>
        </w:tabs>
        <w:ind w:left="2175" w:hanging="1095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2">
    <w:name w:val="WW8Num12z2"/>
    <w:qFormat/>
    <w:rPr>
      <w:rFonts w:ascii="Courier New" w:hAnsi="Courier New" w:cs="Courier New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basedOn w:val="Domylnaczcionkaakapitu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basedOn w:val="Domylnaczcionkaakapitu1"/>
    <w:qFormat/>
    <w:rPr>
      <w:b/>
      <w:bCs/>
      <w:sz w:val="28"/>
    </w:rPr>
  </w:style>
  <w:style w:type="character" w:styleId="WWZnak3">
    <w:name w:val="WW- Znak3"/>
    <w:basedOn w:val="Domylnaczcionkaakapitu1"/>
    <w:qFormat/>
    <w:rPr>
      <w:sz w:val="28"/>
    </w:rPr>
  </w:style>
  <w:style w:type="character" w:styleId="WWZnak4">
    <w:name w:val="WW- Znak4"/>
    <w:basedOn w:val="Domylnaczcionkaakapitu1"/>
    <w:qFormat/>
    <w:rPr>
      <w:i/>
      <w:iCs/>
      <w:sz w:val="2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Znak5">
    <w:name w:val="WW- Znak5"/>
    <w:basedOn w:val="Domylnaczcionkaakapitu1"/>
    <w:qFormat/>
    <w:rPr>
      <w:sz w:val="16"/>
      <w:szCs w:val="16"/>
    </w:rPr>
  </w:style>
  <w:style w:type="character" w:styleId="WWZnak6">
    <w:name w:val="WW- Znak6"/>
    <w:basedOn w:val="Domylnaczcionkaakapitu1"/>
    <w:qFormat/>
    <w:rPr>
      <w:b/>
      <w:sz w:val="28"/>
    </w:rPr>
  </w:style>
  <w:style w:type="character" w:styleId="WWZnak7">
    <w:name w:val="WW- Znak7"/>
    <w:basedOn w:val="Domylnaczcionkaakapitu1"/>
    <w:qFormat/>
    <w:rPr>
      <w:sz w:val="16"/>
      <w:szCs w:val="16"/>
    </w:rPr>
  </w:style>
  <w:style w:type="character" w:styleId="WWZnak8">
    <w:name w:val="WW- Znak8"/>
    <w:basedOn w:val="Domylnaczcionkaakapitu1"/>
    <w:qFormat/>
    <w:rPr>
      <w:sz w:val="24"/>
      <w:szCs w:val="24"/>
    </w:rPr>
  </w:style>
  <w:style w:type="character" w:styleId="WWZnak9">
    <w:name w:val="WW- Znak9"/>
    <w:basedOn w:val="Domylnaczcionkaakapitu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basedOn w:val="Domylnaczcionkaakapitu1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Znak12">
    <w:name w:val="WW- Znak12"/>
    <w:basedOn w:val="Domylnaczcionkaakapitu1"/>
    <w:qFormat/>
    <w:rPr>
      <w:sz w:val="24"/>
      <w:szCs w:val="24"/>
    </w:rPr>
  </w:style>
  <w:style w:type="character" w:styleId="WWZnak13">
    <w:name w:val="WW- Znak13"/>
    <w:basedOn w:val="Domylnaczcionkaakapitu1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</cp:lastModifiedBy>
  <cp:lastPrinted>2018-01-16T10:43:00Z</cp:lastPrinted>
  <dcterms:modified xsi:type="dcterms:W3CDTF">2018-01-16T09:55:00Z</dcterms:modified>
  <cp:revision>21</cp:revision>
  <dc:subject/>
  <dc:title>Kielce, dnia 10/10/2008</dc:title>
</cp:coreProperties>
</file>